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6" w:leader="none"/>
        </w:tabs>
        <w:autoSpaceDE w:val="false"/>
        <w:spacing w:lineRule="exact" w:line="260" w:before="16" w:after="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ведение запроса предложений в электронной форме на поставку автомобильных запасных частей</w:t>
      </w:r>
    </w:p>
    <w:p>
      <w:pPr>
        <w:pStyle w:val="Normal"/>
        <w:tabs>
          <w:tab w:val="clear" w:pos="708"/>
          <w:tab w:val="left" w:pos="6486" w:leader="none"/>
        </w:tabs>
        <w:autoSpaceDE w:val="false"/>
        <w:spacing w:lineRule="exact" w:line="260" w:before="16" w:after="0"/>
        <w:ind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вщик осуществляет поставку запасных частей к транспортным средствам согласно заявке Заказчика и предоставленной номенклатуре: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096"/>
        <w:gridCol w:w="993"/>
        <w:gridCol w:w="992"/>
        <w:gridCol w:w="1136"/>
        <w:gridCol w:w="1705"/>
      </w:tblGrid>
      <w:tr>
        <w:trPr>
          <w:trHeight w:val="72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трана происхождения това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изм.</w:t>
            </w:r>
          </w:p>
          <w:p>
            <w:pPr>
              <w:pStyle w:val="Normal"/>
              <w:ind w:right="18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редельная цена ед. </w:t>
            </w:r>
          </w:p>
          <w:p>
            <w:pPr>
              <w:pStyle w:val="Normal"/>
              <w:ind w:right="18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товара с НДС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snapToGrid w:val="false"/>
              <w:ind w:left="720" w:right="0" w:hanging="404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ал карданный ВАЗ-ВИС 2105-2200012-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 915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олт М12х1,25-Н30х75 1/55413/21 гайки бал. (к-т 3 болта и 3 гайк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85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ал карданный ВАЗ-НИВА 21211-2203012 передний, шру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 62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рестовина ВАЗ вала карданного 2101-2202025 Д24-Н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45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омопора ВАЗ 2101-2107 2105-22020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4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идротолкатель клапана ВАЗ (16клап.) 2112-100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рм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40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атчик ВАЗ аварийного давления масла 1118-3829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0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атчик ВАЗ расхода воздуха 2104-07 (после 2006 г.) ан. SIEMENS 5WK9 7014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325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ект ВАЗ привода ГРМ 21126-1006040-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1 650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атяжитель цепи ВАЗ 2101-1006060 (механическ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15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мортизатор ВАЗ 2101-2915402 (задний, масляны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95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мортизатор ВАЗ 2101-2905402 (передний, масляны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45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алец шаровой ВАЗ 2101-2904082 нижний, усилен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40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алец шаровой ВАЗ 2101-2904192 верх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5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ушка ВАЗ стабилизатора 6001547140 (к-т 2 ш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10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ушка ВАЗ шарнира передней растяжки 2108-2904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10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ушка ВАЗ-НИВА стабилизатора 2121-2906046 (МАЛА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5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ушка ВАЗ-НИВА стабилизатора 2123-Шеви 2123-2906040 (БОЛЬША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15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шипник 348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24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ушка ВАЗ-НИВА стабилизатора 2123-Шеви 2123-2906046 (МАЛА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60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ычаг ВАЗ п/подв. 2101-07 (в сб.) (верх.) (прав.) 2101-29040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920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ычаг ВАЗ п/подв. 2101-07 (в сб.) (верх.) (ЛЕВ.) 2101-29040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920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абилизатор ВАЗ-НИВА Шеви 2123-2906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720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ойка ВАЗ 1118-2905403 (левая, масляна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 580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ойка стабилизатора ВАЗ Гранта (в сб.) 2190-2906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9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ойка стабилизатора ВАЗ Гранта (в сб.) 2190-2906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90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ойка стабилизатора ВАЗ Ларгус, X-Ray (в сб.) 8200277960 комплект из 2-х 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80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анга ВАЗ з/п 2101-07 (к-т 5 шт.) 21010-2910000-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870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анга ВАЗ з/подвески 2101-2919013 (продольна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30.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олт колеса М12х1,25-Н27х30 2108-15 (к-т 4 шт.)(литой диск ключ 19)Калина, Приора 2112-3101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3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олт колеса М12х1,5-Н20 Ларгус 402226088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4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улак поворотный ВАЗ Калина, Приора, (левый.) с подшипником АБС  1118-3001015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 29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сь ВАЗ ступицы колеса Калина 2, Гранта 2192-3104063 с шайбой и гай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7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мкомплект ВАЗ передней ступицы 2101-310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2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мкомплект ВАЗ ступицы колеса 1118-3101800 перед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12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мкомплект ВАЗ ступицы колеса Ларгус с АБС 7701207677 перед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20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мкомплект ВАЗ-НИВА ступицы 2121-3101800 перед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4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ычаг поворотного кулака ВАЗ-НИВА Шеви (ЛЕВ.) 2123-3001031 (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33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упица колеса ВАЗ 2101-07 (ПЕРЕД.) (гол.) 2101-3103015-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2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упица колеса ВАЗ Ларгус / XRAY 402026920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62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ханизм рулевой ВАЗ 2101-03, 06 АВТОВАЗ 2101-340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 14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ханизм рулевой ВАЗ Ларгус (с  ГУР) 490013367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3 19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ханизм рулевой ВАЗ-НИВА 2121-14 (короткий червяч. вал) 21213-340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 92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аконечник рулевой ВАЗ 8450039697 лев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1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аконечник рулевой ВАЗ-НИВА 2121-3414100 компле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4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аконечник рулевой ВАЗ-НИВА 2121-3414100 компле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02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аконечник рулевой ВАЗ-НИВА 2123-3414100 компле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0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асос ГУР ВАЗ Приора, Калина, Шеви 84500366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0 00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ычаг маятниковый ВАЗ 2101-3003080 (усиленный на подшипниках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7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яга рулевая ВАЗ 2101-07 (ЛЕВ.) 2101-30030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32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яга рулевая ВАЗ 2101-07 (прав.) 2101-3003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30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акуум ВАЗ-НИВА 21214-3510006-10 (ГТЦ+бачок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 93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тормозной цилиндр ВАЗ 2101-07 (штуцер вверх) 2101-3505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33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тормозной цилиндр ВАЗ-НИВА 2121 (под вакуум 2103) 2121-3505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09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тормозной цилиндр ВАЗ Приора, Калина 1118-3505010 (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53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атчик ВАЗ АБС Калина, Приора 1118-3538370 (з/колес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34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иск тормозной ВАЗ 2101-3501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50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иск тормозной ВАЗ-НИВА 2121-3501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91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одка тормозная ВАЗ 1118-3502090 задняя, (Комплект 4 ш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0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одка тормозная ВАЗ 2101-3501090 передняя (Комплект 4 ш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1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одка тормозная ВАЗ-НИВА 2121-3501090 передняя (Комплект 4 ш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2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аправляющая ВАЗ-НИВА суппорта п/тормоза 21213-3501154 (прав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30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бочий тормозной цилиндр ВАЗ задний 84500766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27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бочий тормозной цилиндр ВАЗ передний 2101-07 (прав.) (наружный) 2101-350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9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бочий тормозной цилиндр ВАЗ-НИВА передний Н/О (прав.) 21214-35011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90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ормоз ВАЗ передний 2110-12, 13-14, Калина, Приора (прав.) (под R14) 1118-3501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 95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рос ручника ВАЗ 2101-07 (к тормозу - длинный) 2101-350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0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ланг ВАЗ тормозной 2101-3506060 перед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3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енератор ВАЗ 2101-3701005 (55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 15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енератор ВАЗ 2112-3701010 (130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 44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енератор ВАЗ Калина, Приора, Гранта (115А) 2170-370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2 89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атчик ВАЗ распредвала 2112-3706040 (инж./16 клап.) 21.3847 (датчик фаз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6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иодный мост генератора ВАЗ 2107 (инж.) БВО 56-90-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0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амок зажигания ВАЗ Гранта-Лифтбек, Калина-Универсал, Хетчбек (с личинками) 2191-6105006-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6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атушка зажигания ВАЗ Ларгус (16-клап.) 224333529R (на свеч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05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мортизатор ГАЗ 53/3307/3309 передний 53-2905006-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50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мортизатор ГАЗ ГАЗон NEXT передний С40R13.2905004-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92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мортизатор ГАЗель NEXT задний с шарнирами A21R23-2915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12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ист ГАЗ 2 задний 3302-2912051-04 для ГАЗель 2-х листовой рессоры (2 скобы) L=1510х75х14 (ГАЗ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 05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ссора ГАЗ задняя 53-12-2912012-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8 484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ычаг ГАЗ ГАЗель Next A21R23-2904011 нижний лев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 03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ычаг ГАЗ ГАЗель Next A21R23-2904010 нижний прав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 03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тягивающее реле стартера ГАЗ-53/3307 СТ230А-3708800  (3 винт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954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енератор ГАЗ 3302 191.3771 (65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 95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амок зажигания ГАЗ/ПАЗ/УАЗ/ЛиАЗ (металлический корпус) 12-37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64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атушка зажигания ГАЗ-53 ЗИЛ Б-116-02 (бесконт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97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мутатор транзисторный ГАЗ ЗИЛ ТК102А-3734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91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рышка распределителя ГАЗ ЗИЛ ПАЗ Р133-370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33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ерыватель распределитель ГАЗ/УАЗ (402дв) б/контактн СОАТЭ 1908.37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 758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вод стартера (бендикс) ГАЗ 53/402/УАЗ СТ230-3708600-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34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овода высокого напряжения 402 дв силикон с наконечниками T358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092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зистор ГАЗ/УАЗ/ЗИЛ/УРАЛ 1402.37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87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ле поворотов ГАЗ ГАЗель 642.3747-01 (3-х контактно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42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ле поворотов ГАЗ/УАЗ/ПАЗ РС-950К/574.3777 12в Э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1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еча зажигания ГАЗ ГАЗель NEXT дв УМЗ-274 (1 ш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1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пидометр ГАЗ 53/66/52/УАЗ СП135-380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529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артер ГАЗ 53/66/ПАЗ 511 6042.3708000 11.131.8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 98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цилиндр сцепления ГАЗ 3302-1602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866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цилиндр сцепления ГАЗ Газель Бизнес, Next 496284000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684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иск сцепления ведомый ГАЗ Волга/ГАЗель ЗМЗ-402 402-160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978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иск сцепления ведомый ГАЗ ГАЗон 53/3307 53-11-1601130-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 749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иск сцепления нажимной ГАЗ 53/66/ПАЗ лепестковая 511-1601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 417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уфта выжимного ГАЗ 53/3307/ПАЗ (на УАЗ если рычажное сцепление) 3307-1601180 в с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83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иск тормозной ГАЗ ГАЗель Next  A21R23-35010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 363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одка тормозная ГАЗ ГАЗель NEXT задняя (в комплекте 4 штуки) C41R92.35021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56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одка тормозная ГАЗ ГАЗель NEXT передняя (в комплекте 4 штуки) 42020.A21R23.35011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</w:rPr>
              <w:t>687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одка тормозная ГАЗ ГАЗель задняя (в комплекте 4 штуки) 3302-3502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51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одка тормозная ГАЗ ГАЗель передняя (в комплекте 4 штуки) 3302-350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26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ект трубок ГАЗ тормозных ГАЗ-3307 (медные) 3307-3506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 139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бочий тормозной цилиндр ГАЗ 3307/53/52/4301 задний 4301-3502040 Д38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06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рос ручника ГАЗ 3307/ПАЗ/3309 задний правый 3307-3508180-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014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олт М10х1-Н25х25 карданный Волга/ГАЗель/Соболь в сб. ОРИГИНАЛ к-т 4шт 2217-220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9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ал карданный ГАЗ 3307-2200011 (2650м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4 256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рестовина ГАЗ кардана 53А-2201025 (под пластин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83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рестовина ГАЗ кардана ГАЗель Бизнес/NEXT UJ.01350.02.99 Д30-Н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29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ушка промопоры ГАЗ ЗИЛ 53-22020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43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мень 1725-8РК КАМАЗ Камминз ISLe,L 3288475 (1727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316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цилиндр сцепления УАЗ Патриот 3163-160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81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бочий цилиндр сцепления УАЗ 3163 31605-160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87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бочий цилиндр сцепления УАЗ 469-160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71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цепление УАЗ УМЗ 4218/4178/4213 и ЗМЗ 409/514 "АДС Эксперт" (к-т) тонкий ва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 798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лка сцепления УАЗ кпп 4-х ступ. 3151-00-1601200-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8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иск тормозной УАЗ передний  3160-3501076 перфорирован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797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одка тормозная УАЗ 3162 задняя с рк. DYMOS н/о (к-т 4 шт.) 3163-00-3502082-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88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одка тормозная УАЗ 3162/31519 диск.тормоза 3160-00-3501090-95 (к-т 4 шт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6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бочий тормозной цилиндр УАЗ задний д25 3151-3502040-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31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бочий тормозной цилиндр УАЗ задний д32 469-3502040-59 (без вакуум. усил. тормоз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9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бочий тормозной цилиндр УАЗ передний 469/452 левый  469-3501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9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ензонасос УАЗ 451М-1106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593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ект патрубков УАЗ радиатора 90 л.с. (3 ш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07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ект патрубков УАЗ радиатора УАЗ-452/469 дв.ЗМЗ-409 (к-т 3 шт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191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мень 1054-6РК УАЗ 4091-130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07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енератор МТЗ-80 100А / 14В АТ 1400.04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 490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ронштейн Т-40 передней оси Т-40  Т50-0000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 174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шипник 1803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084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нт М 6х1-Н25х16 кронштейна блока 132766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шипник ВАЗ 1118-29028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219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ужина подвески ВАЗ 1118-2902712 (передняя, конус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774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мкомплект ВАЗ стойки передней подвески 1117-1119 RK010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071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ект ВАЗ замены чехла ШРУСа наружнего 153Р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56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РУС ВАЗ 21080-2215056 (внутренний) (+к-т уст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053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РУС ВАЗ 21700-2215012 (наружный) (АБС) (+к-т уст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275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РУС ВАЗ-НИВА 2121-2215054 (внутренний) правый (+к-т уст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 082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РУС ВАЗ-НИВА 21213-2215012 (наружный) (+к-т уст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249.00</w:t>
            </w:r>
          </w:p>
        </w:tc>
      </w:tr>
      <w:tr>
        <w:trPr>
          <w:trHeight w:val="48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иск тормозной ВАЗ Ларгус (без АБС) 8201464598 (к-т 2 шт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 128.00</w:t>
            </w:r>
          </w:p>
        </w:tc>
      </w:tr>
      <w:tr>
        <w:trPr>
          <w:trHeight w:val="480" w:hRule="atLeast"/>
        </w:trPr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того общая начальная максимальная цена товар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 000 рублей</w:t>
            </w:r>
          </w:p>
        </w:tc>
      </w:tr>
    </w:tbl>
    <w:p>
      <w:pPr>
        <w:pStyle w:val="Normal"/>
        <w:ind w:right="6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ник должен принять во внимание, что указание в пункте 1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п.1 настоящего Технического задания.                                       </w:t>
      </w:r>
    </w:p>
    <w:p>
      <w:pPr>
        <w:pStyle w:val="Normal"/>
        <w:numPr>
          <w:ilvl w:val="1"/>
          <w:numId w:val="4"/>
        </w:numPr>
        <w:autoSpaceDE w:val="false"/>
        <w:ind w:left="0" w:right="0" w:hanging="1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у Заказчика возникла необходимость в поставке Товара, не указанного в пункте 1, Заказчик оформляет Заявку на основании утвержденного Поставщиком на день оформления заказа прайс-листа, публикуемого Поставщиком в открытых источниках информации (официальный сайт Поставщика в сети Интернет). При отсутствии у Поставщика официального сайта, допускается предоставление заверенного Поставщиком прайс-листа для розничной торговли на дату получения Заявки от Заказчика.   </w:t>
      </w:r>
    </w:p>
    <w:p>
      <w:pPr>
        <w:pStyle w:val="Normal"/>
        <w:numPr>
          <w:ilvl w:val="1"/>
          <w:numId w:val="4"/>
        </w:numPr>
        <w:autoSpaceDE w:val="false"/>
        <w:ind w:left="0" w:right="0" w:hanging="1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перечисленных в п. 1 материалов ориентировочный и может изменяться в рамках цены Договора.</w:t>
      </w:r>
    </w:p>
    <w:p>
      <w:pPr>
        <w:pStyle w:val="Normal"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Товару:</w:t>
      </w:r>
    </w:p>
    <w:p>
      <w:pPr>
        <w:pStyle w:val="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Товар должен соответствовать стандартам завода-изготовителя. </w:t>
      </w:r>
    </w:p>
    <w:p>
      <w:pPr>
        <w:pStyle w:val="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Товар должен быть новым и ранее не использованным.</w:t>
      </w:r>
    </w:p>
    <w:p>
      <w:pPr>
        <w:pStyle w:val="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Требования по гарантийному сроку эксплуатации и условиям гарантийных обязательств Поставщика – предоставлять гарантию на запасные части и узлы в течение срока, указанного изготовител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поставке:</w:t>
      </w:r>
    </w:p>
    <w:p>
      <w:pPr>
        <w:pStyle w:val="Normal"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вка производится за счет поставщика, по следующему адресу грузополучателя: Ставропольский край, г. Георгиевск, ул. Пушкина, д. 8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ребования к поставщику (желательные): </w:t>
      </w:r>
    </w:p>
    <w:p>
      <w:pPr>
        <w:pStyle w:val="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Наличие собственного склада Товара позволяющего осуществить поставку согласно п. 1.; </w:t>
      </w:r>
    </w:p>
    <w:p>
      <w:pPr>
        <w:pStyle w:val="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Наличие выделенного менеджера для приема и обработки заявок Заказч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тоимость и условия оплаты: </w:t>
      </w:r>
    </w:p>
    <w:p>
      <w:pPr>
        <w:pStyle w:val="Normal"/>
        <w:tabs>
          <w:tab w:val="clear" w:pos="708"/>
          <w:tab w:val="left" w:pos="1134" w:leader="none"/>
          <w:tab w:val="left" w:pos="1800" w:leader="none"/>
        </w:tabs>
        <w:ind w:right="6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альная (максимальная) цена (НМЦ) договора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00 0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Четыреста тысяч) рублей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пеек, в том числе НДС 20 %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6 666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шестьдесят шесть тысяч шестьсот шестьдесят шесть) рублей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пеек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ая начальная (максимальная) цена (НМЦ) за единицу товара:</w:t>
      </w:r>
    </w:p>
    <w:p>
      <w:pPr>
        <w:pStyle w:val="Normal"/>
        <w:tabs>
          <w:tab w:val="clear" w:pos="708"/>
          <w:tab w:val="left" w:pos="1134" w:leader="none"/>
          <w:tab w:val="left" w:pos="1800" w:leader="none"/>
        </w:tabs>
        <w:ind w:right="6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00 0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Четыреста тысяч) рублей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пеек, в том числе НДС 20 %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6 666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шестьдесят шесть тысяч шестьсот шестьдесят шесть) рублей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пеек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начальной (максимальной) цене единицы каждой позиции товара указаны в «Техническом задании» документации запроса предложений в электронной форме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_Hlk95393131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Запрос предложений проводится путем подачи предложений о снижении общей начальной (максимальной) цены единиц товаров.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" w:name="_Hlk95393131"/>
      <w:bookmarkStart w:id="2" w:name="_Hlk95393131"/>
      <w:bookmarkEnd w:id="2"/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720" w:right="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азчик осуществляет оплату поставленного товара на расчетный счет Поставщика в течение 7 (семи) рабочих дней с момента получения товара, указанного в Заявке, на основании счета, товарной накладной (по форме ТОРГ-12) и счет-фактуры. Цена Товара фиксируется на весь период действия Договора, с момента заключения. Увеличение цены Договора в процессе исполнения – не допускае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се цены на поставляемый Товар должны полностью включать в себя все налоги и иные обязательные платежи, стоимость всех затрат по доставке, стоимость всех сопутствующих услуг, страховых сборов, таможенных пошлин, а также все скидки, предполагаемые поставщиком.</w:t>
      </w:r>
    </w:p>
    <w:p>
      <w:pPr>
        <w:pStyle w:val="Normal"/>
        <w:numPr>
          <w:ilvl w:val="0"/>
          <w:numId w:val="3"/>
        </w:numPr>
        <w:ind w:left="450" w:right="0" w:hanging="4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поставки Товара:</w:t>
      </w:r>
    </w:p>
    <w:p>
      <w:pPr>
        <w:pStyle w:val="Normal"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овар поставляется в тече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5 (пяти) рабочих дней с момен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учения от Заказчика заявки на партию Товара. </w:t>
      </w:r>
    </w:p>
    <w:p>
      <w:pPr>
        <w:pStyle w:val="Normal"/>
        <w:numPr>
          <w:ilvl w:val="0"/>
          <w:numId w:val="3"/>
        </w:numPr>
        <w:ind w:left="450" w:right="0" w:hanging="4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словия возврата при поставке некачественной продукции:</w:t>
      </w:r>
    </w:p>
    <w:p>
      <w:pPr>
        <w:pStyle w:val="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вщик обязуется в течение 3-х (трех) рабочих дней восполнить недопоставленное количество Товара, либо заменить Товар ненадлежащего каче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В Предложении необходимо указать единичные расценки по каждой позиции с учетом среднегодовой потребности. Добавлять и удалять строки, менять их очередность категорически не допустимо. При размещении Предложения на ЭТП – необходимо дополнительно подгрузить форму 5 (табличную часть с расценками согласно документации) в формате Microsoft-Excel.</w:t>
      </w:r>
    </w:p>
    <w:p>
      <w:pPr>
        <w:pStyle w:val="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ind w:right="2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ТиХО                                                                                            Еркин Д.В.</w:t>
      </w:r>
    </w:p>
    <w:p>
      <w:pPr>
        <w:pStyle w:val="Normal"/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ind w:right="2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инженер                                                                                           Пархоменко М.А.</w:t>
      </w:r>
    </w:p>
    <w:sectPr>
      <w:headerReference w:type="default" r:id="rId2"/>
      <w:footerReference w:type="default" r:id="rId3"/>
      <w:type w:val="nextPage"/>
      <w:pgSz w:w="11906" w:h="16838"/>
      <w:pgMar w:left="1276" w:right="92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841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84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45pt;height:13.45pt;mso-wrap-distance-left:0pt;mso-wrap-distance-right:0pt;mso-wrap-distance-top:0pt;mso-wrap-distance-bottom:0pt;margin-top:0.05pt;mso-position-vertical-relative:text;margin-left:19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right="1916" w:hanging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Calibri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autoSpaceDE w:val="fals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0" w:leader="none"/>
      </w:tabs>
      <w:autoSpaceDE w:val="false"/>
      <w:ind w:right="-144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720" w:right="1916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28"/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eastAsia="Calibri"/>
      <w:b/>
      <w:bCs/>
      <w:sz w:val="32"/>
      <w:szCs w:val="28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roductitemquantity">
    <w:name w:val="product-item-quantity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9" w:leader="none"/>
      </w:tabs>
      <w:ind w:right="1916" w:firstLine="720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916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autoSpaceDE w:val="false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1916" w:firstLine="709"/>
      <w:jc w:val="both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1916" w:hanging="0"/>
    </w:pPr>
    <w:rPr/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ind w:hanging="0"/>
      <w:jc w:val="center"/>
    </w:pPr>
    <w:rPr>
      <w:sz w:val="24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1916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аблица текст"/>
    <w:basedOn w:val="Normal"/>
    <w:qFormat/>
    <w:pPr>
      <w:snapToGrid w:val="false"/>
      <w:spacing w:before="40" w:after="40"/>
      <w:ind w:left="57" w:right="57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  <w:ind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before="280" w:after="280"/>
      <w:ind w:right="0" w:hanging="0"/>
      <w:jc w:val="left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spacing w:before="280" w:after="280"/>
      <w:ind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  <w:textAlignment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textAlignment w:val="center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textAlignment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41:00Z</dcterms:created>
  <dc:creator>Cipik</dc:creator>
  <dc:description/>
  <cp:keywords/>
  <dc:language>en-US</dc:language>
  <cp:lastModifiedBy>И.В. Блинов</cp:lastModifiedBy>
  <cp:lastPrinted>2023-01-19T15:16:00Z</cp:lastPrinted>
  <dcterms:modified xsi:type="dcterms:W3CDTF">2024-02-06T10:45:00Z</dcterms:modified>
  <cp:revision>87</cp:revision>
  <dc:subject/>
  <dc:title>Приложение 3</dc:title>
</cp:coreProperties>
</file>